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240" w:leader="none"/>
          <w:tab w:val="right" w:pos="15246" w:leader="none"/>
        </w:tabs>
        <w:ind w:left="900" w:hanging="0"/>
        <w:jc w:val="right"/>
        <w:rPr>
          <w:sz w:val="28"/>
          <w:szCs w:val="28"/>
        </w:rPr>
      </w:pPr>
      <w:r>
        <w:rPr>
          <w:sz w:val="28"/>
          <w:szCs w:val="28"/>
        </w:rPr>
        <w:t>Приложение № 6</w:t>
      </w:r>
    </w:p>
    <w:p>
      <w:pPr>
        <w:pStyle w:val="ConsNormal"/>
        <w:widowControl/>
        <w:spacing w:lineRule="exact" w:line="240"/>
        <w:ind w:left="3420" w:firstLine="5940"/>
        <w:jc w:val="right"/>
        <w:rPr/>
      </w:pPr>
      <w:r>
        <w:rPr>
          <w:rFonts w:cs="Times New Roman" w:ascii="Times New Roman" w:hAnsi="Times New Roman"/>
          <w:sz w:val="28"/>
          <w:szCs w:val="28"/>
        </w:rPr>
        <w:t>к решению Думы города-курорта Кисловодска</w:t>
      </w:r>
    </w:p>
    <w:p>
      <w:pPr>
        <w:pStyle w:val="Normal"/>
        <w:widowControl w:val="false"/>
        <w:spacing w:lineRule="exact" w:line="240"/>
        <w:ind w:left="3420" w:right="-46" w:firstLine="5940"/>
        <w:jc w:val="right"/>
        <w:rPr>
          <w:sz w:val="28"/>
          <w:szCs w:val="28"/>
        </w:rPr>
      </w:pPr>
      <w:r>
        <w:rPr>
          <w:sz w:val="28"/>
          <w:szCs w:val="28"/>
        </w:rPr>
        <w:t>«О бюджете города-курорта   Кисловодска на</w:t>
      </w:r>
    </w:p>
    <w:p>
      <w:pPr>
        <w:pStyle w:val="Normal"/>
        <w:widowControl w:val="false"/>
        <w:spacing w:lineRule="exact" w:line="240"/>
        <w:ind w:left="3420" w:right="-46" w:firstLine="5940"/>
        <w:jc w:val="right"/>
        <w:rPr/>
      </w:pPr>
      <w:r>
        <w:rPr>
          <w:sz w:val="28"/>
          <w:szCs w:val="28"/>
        </w:rPr>
        <w:t>2026 год и плановый период 2027 и 2028 годов»</w:t>
      </w:r>
    </w:p>
    <w:p>
      <w:pPr>
        <w:pStyle w:val="Normal"/>
        <w:ind w:left="-108" w:hanging="0"/>
        <w:jc w:val="right"/>
        <w:rPr/>
      </w:pPr>
      <w:r>
        <w:rPr>
          <w:sz w:val="28"/>
          <w:szCs w:val="28"/>
        </w:rPr>
        <w:t>от «</w:t>
      </w:r>
      <w:r>
        <w:rPr>
          <w:sz w:val="28"/>
          <w:szCs w:val="28"/>
          <w:u w:val="single"/>
        </w:rPr>
        <w:t xml:space="preserve"> 23 </w:t>
      </w:r>
      <w:r>
        <w:rPr>
          <w:sz w:val="28"/>
          <w:szCs w:val="28"/>
        </w:rPr>
        <w:t>»</w:t>
      </w:r>
      <w:r>
        <w:rPr>
          <w:sz w:val="28"/>
          <w:szCs w:val="28"/>
          <w:u w:val="single"/>
        </w:rPr>
        <w:t xml:space="preserve">  декабря  </w:t>
      </w:r>
      <w:r>
        <w:rPr>
          <w:sz w:val="28"/>
          <w:szCs w:val="28"/>
        </w:rPr>
        <w:t>2025 г.</w:t>
      </w:r>
      <w:r>
        <w:rPr>
          <w:color w:val="000000"/>
          <w:sz w:val="28"/>
          <w:szCs w:val="28"/>
        </w:rPr>
        <w:t xml:space="preserve">         </w:t>
      </w:r>
      <w:r>
        <w:rPr>
          <w:sz w:val="28"/>
          <w:szCs w:val="28"/>
        </w:rPr>
        <w:t xml:space="preserve">№ </w:t>
      </w:r>
      <w:r>
        <w:rPr>
          <w:sz w:val="28"/>
          <w:szCs w:val="28"/>
          <w:u w:val="single"/>
        </w:rPr>
        <w:t xml:space="preserve"> 46-725</w:t>
      </w:r>
    </w:p>
    <w:p>
      <w:pPr>
        <w:pStyle w:val="Normal"/>
        <w:tabs>
          <w:tab w:val="clear" w:pos="708"/>
          <w:tab w:val="left" w:pos="8985" w:leader="none"/>
          <w:tab w:val="right" w:pos="14570" w:leader="none"/>
        </w:tabs>
        <w:ind w:left="900" w:hanging="0"/>
        <w:jc w:val="right"/>
        <w:rPr>
          <w:sz w:val="28"/>
          <w:szCs w:val="28"/>
          <w:u w:val="single"/>
        </w:rPr>
      </w:pPr>
      <w:r>
        <w:rPr>
          <w:sz w:val="28"/>
          <w:szCs w:val="28"/>
          <w:u w:val="single"/>
        </w:rPr>
      </w:r>
    </w:p>
    <w:p>
      <w:pPr>
        <w:pStyle w:val="Normal"/>
        <w:ind w:left="900" w:hanging="0"/>
        <w:jc w:val="right"/>
        <w:rPr>
          <w:sz w:val="28"/>
          <w:szCs w:val="28"/>
        </w:rPr>
      </w:pPr>
      <w:r>
        <w:rPr>
          <w:sz w:val="28"/>
          <w:szCs w:val="28"/>
        </w:rPr>
      </w:r>
    </w:p>
    <w:p>
      <w:pPr>
        <w:pStyle w:val="Normal"/>
        <w:ind w:left="900" w:hanging="0"/>
        <w:jc w:val="center"/>
        <w:rPr>
          <w:sz w:val="28"/>
          <w:szCs w:val="28"/>
        </w:rPr>
      </w:pPr>
      <w:r>
        <w:rPr>
          <w:sz w:val="28"/>
          <w:szCs w:val="28"/>
        </w:rPr>
        <w:t>РАСПРЕДЕЛЕНИЕ БЮДЖЕТНЫХ АССИГНОВАНИЙ</w:t>
      </w:r>
    </w:p>
    <w:p>
      <w:pPr>
        <w:pStyle w:val="Normal"/>
        <w:ind w:left="900" w:hanging="0"/>
        <w:jc w:val="center"/>
        <w:rPr>
          <w:sz w:val="28"/>
          <w:szCs w:val="28"/>
        </w:rPr>
      </w:pPr>
      <w:r>
        <w:rPr>
          <w:sz w:val="28"/>
          <w:szCs w:val="28"/>
        </w:rPr>
        <w:t>по главным распорядителям бюджетных</w:t>
      </w:r>
      <w:r>
        <w:rPr>
          <w:color w:val="FF0000"/>
          <w:sz w:val="28"/>
          <w:szCs w:val="28"/>
        </w:rPr>
        <w:t xml:space="preserve"> </w:t>
      </w:r>
      <w:r>
        <w:rPr>
          <w:sz w:val="28"/>
          <w:szCs w:val="28"/>
        </w:rPr>
        <w:t>средств,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бюджета города-курорта Кисловодска</w:t>
      </w:r>
    </w:p>
    <w:p>
      <w:pPr>
        <w:pStyle w:val="Normal"/>
        <w:ind w:left="900" w:hanging="0"/>
        <w:jc w:val="center"/>
        <w:rPr>
          <w:sz w:val="28"/>
          <w:szCs w:val="28"/>
        </w:rPr>
      </w:pPr>
      <w:r>
        <w:rPr>
          <w:sz w:val="28"/>
          <w:szCs w:val="28"/>
        </w:rPr>
        <w:t xml:space="preserve"> </w:t>
      </w:r>
      <w:r>
        <w:rPr>
          <w:color w:val="000000"/>
          <w:sz w:val="28"/>
          <w:szCs w:val="28"/>
        </w:rPr>
        <w:t>на плановый период 2027 и 2028 годов</w:t>
      </w:r>
    </w:p>
    <w:p>
      <w:pPr>
        <w:pStyle w:val="Normal"/>
        <w:tabs>
          <w:tab w:val="clear" w:pos="708"/>
          <w:tab w:val="left" w:pos="11970" w:leader="none"/>
          <w:tab w:val="left" w:pos="12885" w:leader="none"/>
        </w:tabs>
        <w:rPr>
          <w:sz w:val="28"/>
          <w:szCs w:val="28"/>
        </w:rPr>
      </w:pPr>
      <w:r>
        <w:rPr>
          <w:sz w:val="28"/>
          <w:szCs w:val="28"/>
        </w:rPr>
        <w:tab/>
        <w:tab/>
        <w:t>(тыс. рублей)</w:t>
      </w:r>
    </w:p>
    <w:tbl>
      <w:tblPr>
        <w:tblW w:w="15608" w:type="dxa"/>
        <w:jc w:val="left"/>
        <w:tblInd w:w="-20" w:type="dxa"/>
        <w:tblLayout w:type="fixed"/>
        <w:tblCellMar>
          <w:top w:w="0" w:type="dxa"/>
          <w:left w:w="108" w:type="dxa"/>
          <w:bottom w:w="0" w:type="dxa"/>
          <w:right w:w="108" w:type="dxa"/>
        </w:tblCellMar>
      </w:tblPr>
      <w:tblGrid>
        <w:gridCol w:w="6950"/>
        <w:gridCol w:w="994"/>
        <w:gridCol w:w="713"/>
        <w:gridCol w:w="716"/>
        <w:gridCol w:w="1984"/>
        <w:gridCol w:w="849"/>
        <w:gridCol w:w="1701"/>
        <w:gridCol w:w="1701"/>
      </w:tblGrid>
      <w:tr>
        <w:trPr>
          <w:trHeight w:val="397" w:hRule="atLeast"/>
        </w:trPr>
        <w:tc>
          <w:tcPr>
            <w:tcW w:w="6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БС</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З</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СР</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Р</w:t>
            </w:r>
          </w:p>
        </w:tc>
        <w:tc>
          <w:tcPr>
            <w:tcW w:w="34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rHeight w:val="397" w:hRule="atLeast"/>
        </w:trPr>
        <w:tc>
          <w:tcPr>
            <w:tcW w:w="6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8"/>
                <w:szCs w:val="28"/>
              </w:rPr>
            </w:pPr>
            <w:r>
              <w:rPr>
                <w:bCs/>
                <w:sz w:val="28"/>
                <w:szCs w:val="28"/>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7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28г.</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ума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67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269,5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ЩЕГОСУДАРСТВЕННЫЕ ВОПРОС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67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269,5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67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269,5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деятельности Думы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674,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269,5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епрограммные расходы в рамках обеспечения деятельности Думы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820,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 259,4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 1 00 100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820,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11 259,4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 1 00 100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820,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 259,4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седатель представительного органа муниципального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 2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970,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50,1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 2 00 100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970,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50,1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 2 00 100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970,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50,1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епутаты представительного органа муниципального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 3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883,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960,0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 3 00 100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883,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960,0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 3 00 100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883,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960,0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дминистрация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9 785,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1 654,5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ЩЕГОСУДАРСТВЕННЫЕ ВОПРОС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8 674,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5 972,13</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206,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295,7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деятельности администрации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206,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295,7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Глава муниципального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3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206,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295,7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3 00 100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206,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295,7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3 00 100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206,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295,7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8 718,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1 750,8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Экономическое развитие"</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5 086,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293,03</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Экономическое развитие" и общепрограммные мероприят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 3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86,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293,03</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беспечение реализации Программ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 3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86,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293,03</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 3 01 100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86,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293,03</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 3 01 100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86,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293,03</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деятельности администрации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73 631,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6 457,8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епрограммные расходы в рамках обеспечения деятельности администрации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3 631,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6 457,8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71 2 00 100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9 641,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2 467,8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100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69 641,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2 467,8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по программе антикоррупционной деятельност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207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6,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6,6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207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6,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6,6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здание и организация деятельности комиссий по делам несовершеннолетних и защиты их прав</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763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837,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837,5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763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686,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686,0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763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1,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1,4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формирование, содержание и использование Архивного фонда Ставропольского кра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766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82,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82,8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766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621,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621,3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766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61,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61,4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уществление отдельных государственных полномочий Ставропольского края по созданию административных комисс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769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769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дебная систем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8,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6,0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деятельности администрации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8,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6,0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епрограммные расходы в рамках обеспечения деятельности администрации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8,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6,0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5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8,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6,0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51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8,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6,0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ругие общегосударственные вопрос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 661,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 829,43</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Обеспечение общественной безопасности и защита населения и территорий от чрезвычайных ситуац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39,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39,6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Профилактика терроризма, экстремистской деятельности и укрепление межнациональной и межконфессиональной культуры общ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39,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39,6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Антитеррористическая защищенность мест массового пребывания людей, в том числе муниципальных объектов образования, культуры и спорт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3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39,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39,6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оказанию услуг физической охраны объектов в муниципальных учреждения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3 2115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39,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39,6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3 2115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39,6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39,6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туристско-рекреационного комплекс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Развитие санаторно-курортного, гостиничного и туристско-рекреационного комплекс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Формирование положительного имиджа города-курорта Кисловодска и организация продвижения туристского потенциал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 1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ганизация городских фестивалей и ярмарок</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 1 01 2120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 1 01 2120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деятельности администрации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3 221,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 389,8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епрограммные расходы в рамках обеспечения деятельности администрации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3 221,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 389,8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9 736,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3 105,1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 262,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 262,4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185,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 553,8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0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бюджетные ассигн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1 208,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208,7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информационных услуг телерадиовещательными средствами массовой информаци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200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5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71 2 00 200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5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плату взносов на капитальный ремонт общего имуществ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204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7,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204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7,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плату взносов за членство в организация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204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2,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2,3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бюджетные ассигн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204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2,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2,3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проведения независимой оценки качества условий оказания услуг организац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208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208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деятельности депутатов Думы Ставропольского края и их помощников в избирательном округе</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766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140,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140,3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71 2 00 766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76,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76,3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766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ЦИОНАЛЬНАЯ ОБОРОН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524,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 095,7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обилизационная и вневойсковая подготов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524,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 095,7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деятельности администрации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524,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 095,7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епрограммные расходы в рамках обеспечения деятельности администрации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524,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 095,7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уществление первичного воинского учета органами местного самоуправления муниципальных и городских округов</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511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524,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 095,7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511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939,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939,3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1 2 00 511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585,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156,4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ЦИОНАЛЬНАЯ ЭКОНОМИ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ругие вопросы в области национальной экономик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Экономическое развитие"</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Развитие малого и среднего предпринимательств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 2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Пропаганда и популяризация предпринимательской деятельности в городе-курорте Кисловодске"</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 2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совершенствованию организационной и информационной поддержки субъектов малого и среднего предпринимательств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 2 01 201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 2 01 201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бюджетные ассигн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 2 01 201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Поддержка социально ориентированных некоммерческих организац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 5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казание содействия в развитии СО НКО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 5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казание финансовой муниципальной поддержки СО НКО</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 5 01 2089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 5 01 2089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РЕДСТВА МАССОВОЙ ИНФОРМАЦИ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136,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136,6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ериодическая печать и издательств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136,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136,6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культур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136,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136,6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Развитие культуры" и общепрограммные мероприят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3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136,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136,6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существление информационного обслуживания населения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3 02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136,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136,6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3 02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136,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136,6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3 02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136,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136,6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инансовое управление администрации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235 118,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8 317,9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ЩЕГОСУДАРСТВЕННЫЕ ВОПРОС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4 349,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 590,0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 643,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 684,33</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деятельности финансового управления администрации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 643,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 684,33</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епрограммные расходы в рамках обеспечения деятельности финансового управления администрации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74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 643,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 684,33</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 1 00 100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 643,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 684,33</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 1 00 100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 643,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 684,33</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ругие общегосударственные вопрос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 705,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0 905,7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деятельности финансового управления администрации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 705,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0 905,7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епрограммные расходы в рамках обеспечения деятельности финансового управления администрации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 705,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0 905,7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гарантий при выходе на пенсию муниципальных служащих в соответствии с законодательство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 1 00 100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бюджетные ассигн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 1 00 100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 1 00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7 205,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 805,7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 1 00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5 772,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5 772,5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 1 00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 433,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033,2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резервированные средства (финансовое обеспечение отдельных направлений расходов, связанных с общегосударственным (муниципальным управление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 1 00 2103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бюджетные ассигн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 1 00 2103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УЛЬТУРА, КИНЕМАТОГРАФ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140 727,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 727,8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ультур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 727,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 727,8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культур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 727,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 727,8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Сохранение и развитие культуры в городе-курорте Кисловодске"</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 727,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 727,8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Сохранение и популяризация традиционной народной культуры, организационное обеспечение гармонизации межнациональных отношений, организация культурно-досуговой деятельности в городе-курорте Кисловодске"</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 727,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 727,8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езервирование средств на создание и изменение структуры сети муниципальных учреждений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1 209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 727,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 727,8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бюджетные ассигн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1 209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 727,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 727,8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СЛУЖИВАНИЕ ГОСУДАРСТВЕННОГО (МУНИЦИПАЛЬНОГО) ДОЛГ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служивание государственного (муниципального) внутреннего долг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деятельности финансового управления администрации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епрограммные расходы в рамках обеспечения деятельности финансового управления администрации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оцентные платежи по муниципальному долгу</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 1 00 204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служивание государственного (муниципального) долг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4 1 00 204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правление образования администрации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1 489 556,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375 583,2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РАЗОВАНИЕ</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409 964,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293 687,0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ошкольное образование</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7 19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6 793,4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52 91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2 513,4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Развитие дошкольного, общего и дополнительного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52 913,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2 513,4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беспечение предоставления бесплатного дошкольного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5 499,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35 099,4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1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4 83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4 430,0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1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134 83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4 430,0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на возмещение затрат, связанных с предоставлением дошкольного образования в частных дошкольных образовательных организациях,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1 600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01,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01,4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1 600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01,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01,4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1 771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8 167,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8 167,93</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1 771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8 167,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8 167,93</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рганизация отдыха и укрепление здоровья несовершеннолетни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7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 414,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 414,0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рганизацию здорового питания в дошкольных образовательных учреждения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7 2029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 414,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 414,0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7 2029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 414,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 414,0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Обеспечение общественной безопасности и защита населения и территорий от чрезвычайных ситуац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28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Профилактика терроризма, экстремистской деятельности и укрепление межнациональной и межконфессиональной культуры общ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28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Антитеррористическая защищенность мест массового пребывания людей, в том числе муниципальных объектов образования, культуры и спорт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3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28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оказанию услуг физической охраны объектов в муниципальных учреждения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3 2115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28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3 2115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2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28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щее образование</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20 671,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794 282,3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1 386,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74 997,2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Развитие дошкольного, общего и дополнительного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1 386,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74 997,2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беспечение предоставления бесплатного общего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2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26 071,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74 076,6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2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3 108,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1 035,1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2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3 108,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1 035,1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на возмещение затрат, связанных с предоставлением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2 600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392,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392,2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2 600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392,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392,2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лата педагогическим работникам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2 702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960,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2 038,6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2 702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960,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38,6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2 771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9 105,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9 105,8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2 771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2 409,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09,0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2 771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6 696,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6 696,8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2 771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 50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28 504,6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2 771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 50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 504,6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рганизация отдыха и укрепление здоровья несовершеннолетни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7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66 205,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3 843,8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рганизацию здорового питания в дошкольных образовательных учреждения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7 2029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556,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556,4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 1 07 2029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556,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556,4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рганизацию питания в общеобразовательных учреждения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7 203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541,6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665,9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7 203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29,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6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7 203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145,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54,8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7 203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366,4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366,4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7 L30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2 107,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 621,4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7 L30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2 107,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 621,4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циональный проект "Молодежь и дети", региональный проект "Все лучшее дет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4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2 077,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Реализация мероприятий по модернизации школьных систем образования </w:t>
              <w:br/>
              <w:br/>
              <w:br/>
              <w:t xml:space="preserve">   </w:t>
              <w:br/>
              <w:br/>
              <w:br/>
              <w:br/>
              <w:br/>
              <w:br/>
              <w:br/>
              <w:br/>
              <w:br/>
              <w:br/>
              <w:br/>
              <w:br/>
              <w:t>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4 57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5 695,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4 57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5 695,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еализация мероприятий по модернизации школьных систем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4 А7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 382,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4 А7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 382,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циональный проект Молодежь и дети", региональный проект "Педагоги и наставник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6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 031,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 076,7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муниципальных общеобразовательных организаций и профессиональных образовательных организац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6 50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71,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71,8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6 50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71,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71,8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6 5179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724,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3 770,2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6 5179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724,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770,2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6 530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 13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32 134,6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6 530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 134,6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 134,6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Обеспечение общественной безопасности и защита населения и территорий от чрезвычайных ситуац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36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36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Профилактика терроризма, экстремистской деятельности и укрепление межнациональной и межконфессиональной культуры общ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36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36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Антитеррористическая защищенность мест массового пребывания людей, в том числе муниципальных объектов образования, культуры и спорт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3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36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36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оказанию услуг физической охраны объектов в муниципальных учреждения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3 2115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36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36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3 2115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36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36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транспортной системы и обеспечение безопасности дорожного движ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2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25,1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Дорожное хозяйство и обеспечение безопасности дорожного движ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92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25,1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едеральный проект "Безопасность дорожного движ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 1 И5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2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25,1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создание и функционирование специализированных центров по профилактике детского дорожно-транспортного травматизма на базе муниципальных образовательных организац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 1 И5 209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2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25,1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 1 И5 209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25,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25,1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ополнительное образование дете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57 073,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7 073,8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5 033,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5 033,8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Развитие дошкольного, общего и дополнительного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5 033,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5 033,8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беспечение предоставления бесплатного общего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2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41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411,03</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2 771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41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411,03</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2 771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411,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13 411,03</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Реализация дополнительных общеобразовательных общеразвивающих програм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3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 622,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 622,8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3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41 622,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 622,8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3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 622,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 622,8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Обеспечение общественной безопасности и защита населения и территорий от чрезвычайных ситуац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4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4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Профилактика терроризма, экстремистской деятельности и укрепление межнациональной и межконфессиональной культуры общ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4 2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4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4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Антитеррористическая защищенность мест массового пребывания людей, в том числе муниципальных объектов образования, культуры и спорт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3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4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4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оказанию услуг физической охраны объектов в муниципальных учреждения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3 2115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4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4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3 2115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4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4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олодежная полити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95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951,0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95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951,0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Развитие дошкольного, общего и дополнительного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2 49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99,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рганизация отдыха и укрепление здоровья несовершеннолетни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7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9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99,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вышение заработной платы работников муниципальных центров по работе с молодежь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7 S01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2 49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99,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7 S01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9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99,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Молодежная полити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3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452,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452,0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Проведение городских мероприятий с детьми и молодежью и обеспечение деятельности организаций дополнительного образования дете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3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452,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452,0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3 01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886,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886,3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3 01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886,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886,3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оведение мероприятий для детей и молодеж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3 01 201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565,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5,7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3 01 201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5,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5,7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3 01 201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ругие вопросы в области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8 074,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8 586,33</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8 074,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8 586,33</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Развитие дошкольного, общего и дополнительного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593,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593,2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беспечение предоставления бесплатного дошкольного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2,4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жегодная премия Главы города-курорта Кисловодска для дошкольных образовательных учрежден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1 211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2,4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1 211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2,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2,4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беспечение предоставления бесплатного общего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2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7,6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жегодная премия Главы города-курорта Кисловодска педагогическим работникам образовательных учреждений и одаренным обучающимс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2 211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7,6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2 211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7,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47,6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Реализация дополнительных общеобразовательных общеразвивающих програм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3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жегодная премия Главы города-курорта Кисловодска для работников дополнительных общеобразовательных общеразвивающих учрежден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3 211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3 211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рганизация отдыха и укрепление здоровья несовершеннолетни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7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53,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53,2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отдыха и оздоровления дете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7 788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53,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53,2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7 788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5 053,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53,2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Развитие образования" и общепрограммные мероприят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4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481,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993,0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беспечение реализации Программ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4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162,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673,9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4 01 100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605,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117,5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4 01 100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605,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117,5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 4 01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 556,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 556,3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4 01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 556,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 556,3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рганизация и осуществление в городе-курорте Кисловодске деятельности по опеке и попечительству в области образования и здравоохран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4 02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914,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914,8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рганизацию и осуществление деятельности по опеке и попечительству в области здравоохран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4 02 761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90,8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90,8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4 02 761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53,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1 053,0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4 02 761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7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рганизацию и осуществление деятельности по опеке и попечительству в области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4 02 76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824,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824,0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4 02 76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 631,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7 631,0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4 02 76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2,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2,9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рганизация мероприятий городского, краевого и федерального знач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4 03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4,3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реализацию мероприятий городского, краевого и федерального знач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4 03 211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4,3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4 03 211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4,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4,3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АЯ ПОЛИТИ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8 275,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9 211,2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храна семьи и детств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8 275,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9 211,2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8 275,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9 211,2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Развитие дошкольного, общего и дополнительного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915,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915,2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беспечение предоставления бесплатного дошкольного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915,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915,2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1 761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915,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915,2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1 761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3,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3,73</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1 761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721,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721,4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Государственная поддержка детей-сирот и детей, оставшихся без попечения родителе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2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 36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 296,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Защита прав и законных интересов детей-сирот и детей, оставшихся без попечения родителе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2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 36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 296,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лата денежных средств на содержание ребенка опекуну (попечител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2 01 781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91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 347,7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2 01 781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911,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 347,7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бесплатного проезда детей-сирот и детей, оставшихся без попечения родителей, находящихся под опекой (попечительством), обучающихся в муниципальных образовательных учреждения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2 01 781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1,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1,9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2 01 781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1,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1,9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2 01 781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834,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333,7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2 01 781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834,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 333,7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лата единовременного пособия усыновител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2 01 781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2,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2,5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2 01 781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2,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2,5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ИЗИЧЕСКАЯ КУЛЬТУРА И СПОРТ</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 316,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684,9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ассовый спорт</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368,4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физической культуры и спорт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368,4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Реализация мероприятий по развитию физической культуры и спорт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368,4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беспечение подготовки и участия спортивных сборных команд города-курорта Кисловодска в спортивных соревнованиях, обеспечение организации и проведения спортивных мероприятий по видам спорт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 1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368,4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организации и проведения мероприятий в области физической культуры и спорт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 1 01 201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368,4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 1 01 201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368,4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порт высших достижен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 316,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 316,4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 316,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 316,4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Развитие дошкольного, общего и дополнительного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 316,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 316,4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Реализация дополнительных общеобразовательных общеразвивающих програм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3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 316,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41 316,4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3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 316,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 316,4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3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41 316,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 316,4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правление труда и социальной защиты населения администрации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39 272,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53 681,1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АЯ ПОЛИТИ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39 272,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53 681,1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насел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3 459,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499 781,6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Социальная поддержка граждан"</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3 459,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9 781,6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Социальное обеспечение населения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3 459,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499 781,6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Предоставление мер социальной поддержки семьям и дет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8 611,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 106,93</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лата ежегодного социального пособия на проезд учащимся (студента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62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8,9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62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62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03</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78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 622,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 116,2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8 2 01 778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5,0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78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 518,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 001,1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жемесячная денежная выплата семьям погибших ветеранов боевых действ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82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41,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41,6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82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82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27,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27,6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Реализация прочих мероприятий в области социальной политик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2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5,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оведение мероприятий в области социальной политик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2 204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5,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8 2 02 204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5,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Предоставление мер социальной поддержки граждан"</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2 627,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8 290,1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уществление ежегодной денежной выплаты лицам, награжденным нагрудным знаком "Почетный донор Росси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52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385,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518,8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52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7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52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355,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3 487,0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плата жилищно-коммунальных услуг отдельным категориям граждан</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52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 708,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 680,7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52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525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 348,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 320,7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государственной социальной помощи малоимущим семьям, малоимущим одиноко проживающим граждана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62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656,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656,9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62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656,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656,9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омпенсация отдельным категориям граждан оплаты взноса на капитальный ремонт общего имущества в многоквартирном доме</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72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295,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295,5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72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72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231,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231,5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мер социальной поддержки ветеранов труда и тружеников тыл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 758,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 758,6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4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47,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9 611,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9 611,6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мер социальной поддержки ветеранов труда Ставропольского кра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 341,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 341,5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1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14,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9 227,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9 227,5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мер социальной поддержки реабилитированных лиц и лиц, признанных пострадавшими от политических репресс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948,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948,2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5,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79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9 793,2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жемесячная доплата к пенсии гражданам, ставшим инвалидами при исполнении служебных обязанностей в районах боевых действ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5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5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гражданам субсидий на оплату жилого помещения и коммунальных услуг</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4 708,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 616,1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3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3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3 778,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9 686,1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омпенсация расходов на уплату взноса на капитальный ремонт общего имущества в многоквартирном доме отдельным категориям граждан</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701,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01,4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4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жегодная денежная компенсация части стоимости путевки в санаторно-курортную организацию военнослужащим, ставшим инвалидами вследствие ранения, контузии, увечья или заболевания, полученных при исполнении обязанностей военной службы в районах боевых действ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4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жегодная денежная выплата на приобретение комплекта школьной одежды детям ветерана боевых действий, погибшего при исполнении обязанностей военной службы или умершего вследствие увечья (ранения, травмы, контузии), полученного им при исполнении обязанностей военной службы, обучающимся в государственных и муниципальных общеобразовательных организация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9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6,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39,2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29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6,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39,2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уществление выплаты социального пособия на погребение</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7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45,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45,63</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787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45,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45,63</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венции на компенсацию отдельным категориям граждан оплаты взноса на капитальный ремонт общего имущества в многоквартирном доме</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R46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805,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420,6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R46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805,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420,6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циональный проект "Семья", региональный проект "Многодетная семь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Я2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844,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 009,5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казание государственной социальной помощи на основании социального контракта отдельным категориям граж</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Я2 540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844,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 009,5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Я2 540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844,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 009,5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храна семьи и детств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 66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0 753,5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Социальная поддержка граждан"</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 66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0 753,5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Социальное обеспечение населения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 66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0 753,5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Предоставление мер социальной поддержки семьям и дет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 66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0 753,5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жемесячная денежная компенсация на каждого ребенка на оплату жилья и коммунальных услуг</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83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0 272,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 947,6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83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0 272,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4 947,6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жегодная денежная компенсация на каждого из детей обучающихся в общеобразовательных организациях в целях их обеспечения одеждой для посещения учебных занятий, а также спортивной формой на весь период обуч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83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 003,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 888,3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83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1 003,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 888,3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жемесячная денежная компенсация на каждого из детей, обучающихся в 5-11 классах общеобразовательных организаций и (или) обучающихся в профессиональных образовательных организациях по очной форме обучения, расположенных на территории Ставропольского края, в рамках предоставления им одноразового бесплатного питания на весь период обучения,за исключением каникулярного времени в летние месяц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83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44,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644,5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83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44,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644,5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жемесячная денежная компенсация на каждого из детей, обучающихся в общеобразовательных организациях, на оплату проезда автомобильным транспортом (за исключением такси) в городском и пригородном сообщении, городским наземным электрическим транспорто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830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147,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272,9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1 7830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147,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272,9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ругие вопросы в области социальной политик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 146,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 145,9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Социальная поддержка граждан"</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 146,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 145,9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Социальная поддержка граждан" и общепрограммные мероприят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3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 146,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 145,9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беспечение реализации Программ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3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 146,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 145,9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уществление отдельных государственных полномочий в области труда и социальной защиты отдельных категорий граждан</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3 01 762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 146,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 145,9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3 01 762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 147,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 147,5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3 01 762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980,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980,4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бюджетные ассигн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3 01 762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правление городского хозяйства администрации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871 293,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36 202,9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ЩЕГОСУДАРСТВЕННЫЕ ВОПРОС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364,8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ругие общегосударственные вопрос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364,8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жилищно-коммунального хозяйств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364,8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Развитие жилищно-коммунального хозяйства" и общепрограммные мероприят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3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364,8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Реализация мероприятий в области жилищно-коммунального хозяйств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3 06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364,8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за счет средств городского бюджета на оплату работ по обследованию, сносу нежилых объектов в том числе самовольных строен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3 06 203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364,8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3 06 203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364,8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ЦИОНАЛЬНАЯ ЭКОНОМИ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1 11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111,3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Лесное хозяйство</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86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861,3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жилищно-коммунального хозяйств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86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861,3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Развитие жилищно-коммунального хозяйства" и общепрограммные мероприят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3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86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861,3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Реализация мероприятий в области охраны, восстановления и использования лесов на территории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3 03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86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861,3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3 03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86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861,3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3 03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861,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861,3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орожное хозяйство (дорожные фонд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 2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2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транспортной системы и обеспечение безопасности дорожного движ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 2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2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Дорожное хозяйство и обеспечение безопасности дорожного движ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 2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2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Поддержка муниципального дорожного хозяйств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 1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 2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2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Ямочный ремонт автомобильных дорог</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 1 01 9Д1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 0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 1 01 9Д1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0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 1 01 9Д1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апитальный ремонт и ремонт автомобильных дорог общего поль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 1 01 9Д1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0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 1 01 9Д10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0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автомобильных дорог общего поль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 1 01 9Д1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2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2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 1 01 9Д1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 0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 1 01 9Д10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ЖИЛИЩНО-КОММУНАЛЬНОЕ ХОЗЯЙСТВО</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3 366,4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77 524,8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Жилищное хозяйство</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01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жилищно-коммунального хозяйств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01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Развитие жилищно-коммунального хозяйства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01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Переселение граждан из многоквартирных домов, расположенных на территории города-курорта Кисловодска, признанных аварийными и подлежащих сносу"</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1 03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0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нос аварийного жиль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1 03 207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0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1 03 207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0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Проведение мероприятий в области жилищно-коммунального хозяйств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1 05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услуги по начислению и приему платежей за наем муниципального жилого фонд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1 05 202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1 05 202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оммунальное хозяйство</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756,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8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жилищно-коммунального хозяйств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756,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8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Развитие жилищно-коммунального хозяйства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756,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8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Проведение мероприятий в области жилищно-коммунального хозяйств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1 05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756,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8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переоборудование коммунальной техники для зимнего содержаниядорожной сет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1 05 2109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756,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8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1 05 2109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756,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 8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Благоустройство</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9 716,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8 041,6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жилищно-коммунального хозяйств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39 716,7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8 041,6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Благоустройство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2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87 647,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5 774,9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беспечение бесперебойного и стабильного функционирования объектов благоустройства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2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87 647,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5 774,9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2 01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3 147,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 224,9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2 01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3 147,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4 224,9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зеленение</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2 01 201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6 5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2 01 201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6 5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очие мероприятия по благоустройству</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2 01 20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9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5 0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2 01 20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4 5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5 0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бюджетные ассигн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2 01 202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 0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Развитие жилищно-коммунального хозяйства" и общепрограммные мероприят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3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13,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13,6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тлов и содержание безнадзорных животны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3 05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13,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13,6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оведение мероприятий при осуществлении деятельности по обращению с животными без владельцев</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3 05 701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13,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13,6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3 05 701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13,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13,6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Энергосбережение и повышение энергетической эффективност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5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 555,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9 752,9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Мероприятия по оплате и содержанию уличного освещ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5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 555,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9 752,9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плата за потребленную электроэнергию уличного освещ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5 01 201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555,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 0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5 01 201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555,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7 0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и текущий ремонт уличного освещ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5 01 2017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752,9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5 01 2017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752,9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казание услуг, направленных на энергосбережение и повышение энергетической эффективност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5 01 2017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 0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5 01 2017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3 0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ругие вопросы в области жилищно-коммунального хозяйств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 88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 623,2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жилищно-коммунального хозяйств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88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 623,2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Развитие жилищно-коммунального хозяйства" и общепрограммные мероприят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3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88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 623,2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беспечение реализации Программ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3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88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 623,2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3 01 100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88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 623,2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3 01 100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882,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4 623,2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Экология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0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Сохранение и обеспечение рационального использования природных ресурсов городского округа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0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беспечение экологической безопасности жителей, рационального природопользования и сохранения окружающей природной среды городского округа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 1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0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Ликвидация несанкционированных свалок</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 1 01 212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0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 1 01 212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0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РАЗОВАНИЕ</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320 569,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ошкольное образование</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36 232,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36 232,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Развитие дошкольного, общего и дополнительного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36 232,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Бюджетные инвестиции в объекты образовательных организаций города-курорта Кисловодска, проведение работ по повышению энергосбережения и энергетической эффективности в образовательных организация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5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 747,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еализация мероприятий по социально-экономическому развитию Ставропольского края (Строительство здания детского сда по ул. Г. Медиков,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5 L523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 747,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5 L523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21 747,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циональный проект "Семья", региональный проект "Поддержка семь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Я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4 484,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дресное строительство детских садов в отдельных населенных пунктах в объективно выявленной потребностью инфраструктуры (здан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Я1 505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4 099,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Я1 505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4 099,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дресное строительство детских садов в отдельных населенных пунктах с объективно выявленной потребностью инфраструктуры (зданий) (строительство отдельно стоящего корпуса ясли для МБОУ ДС № 20 по ул.Калинина/Фоменко 10/29 в городе Кисловодске (ввод в эксплуатац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Я1 А05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 385,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Я1 А05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 385,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щее образование</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984 337,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984 337,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Развитие дошкольного, общего и дополнительного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984 337,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циональный проект "Молодежь и дети", региональный проект "Все лучшее дет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4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984 337,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дресное строительство школ в отдельных населенных пунктах с объективно выявленной потребностью инфраструктуры (зданий) школ (Реконструкция муниципального образовательного бюджетного общеобразовательного учреждения гимназии № 19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4 5049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3 862,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4 5049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3 862,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дресное строительство школ в отдельных населенных пунктах с объективно выявленной потребностью инфраструктуры (зданий) школ (Реконструкция муниципального образовательного учреждения средней общеобразовательной школы с углубленным изучением отдельных предметов № 15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4 5049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8 382,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4 5049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8 382,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Адресное строительство школ в отдельных населенных пунктах с объективно выявленной потребностью инфраструктуры (зданий) школ Реконструкция муниципального образовательного бюджетного общеобразовательного учреждения гимназии № 19 города-курорта Кисловодска (ВВО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4 А049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3 780,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4 А049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3 780,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Адресное строительство школ в отдельных населенных пунктах с объективно выявленной потребностью инфраструктуры (зданий) школ (Реконструкция муниципального образовательного учреждения средней общеобразовательной школы с углубленным изучением отдельных предметов № 15 города-курорта Кисловодска)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4 А049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8 312,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апитальные вложения в объекты государственной (муниципальной) собственност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Ю4 А049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8 312,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АЯ ПОЛИТИ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45,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01,9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храна семьи и детств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45,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01,9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жилищно-коммунального хозяйств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45,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01,9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Развитие жилищно-коммунального хозяйства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45,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01,9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казание государственной поддержки молодым семьям города-курорта Кисловодска в строительстве(приобретении) жиль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1 04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45,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01,9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молодым семьям социальных выплат на приобретение (строительство) жиль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1 04 L49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45,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01,9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1</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1 04 L49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45,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201,9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правление по общественной безопасности, чрезвычайным ситуациям и гражданской обороне администрации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9 267,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1 889,1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ЩЕГОСУДАРСТВЕННЫЕ ВОПРОС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2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ругие общегосударственные вопрос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2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Обеспечение общественной безопасности и защита населения и территорий от чрезвычайных ситуац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2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Профилактика терроризма, экстремистской деятельности и укрепление межнациональной и межконфессиональной культуры общ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2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рганизационное, научно-методическое и информационное обеспечение гармонизации межнациональных отношений, предупреждение этнического и религиозного экстремизма в городе-курорте Кисловодске"</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2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оведение информационно-пропагандистских мероприятий, направленных на профилактику идеологии терроризм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1 S02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2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1 S02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2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ЦИОНАЛЬНАЯ БЕЗОПАСНОСТЬ И ПРАВООХРАНИТЕЛЬНАЯ ДЕЯТЕЛЬНОСТЬ</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9 161,7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1 783,83</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щита населения и территории от чрезвычайных ситуаций природного и техногенного характера, пожарная безопасность</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 567,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 777,7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Обеспечение общественной безопасности и защита населения и территорий от чрезвычайных ситуац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 567,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 777,7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Безопасный город Кисловодск"</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99,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209,2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Предупреждение и ликвидация чрезвычайных ситуаций природного и техногенного характера в городе-курорте Кисловодске"</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1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99,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209,2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держание и техническое обслуживание муниципальной системы оповещения насел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1 01 209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0,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0,1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1 01 209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0,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0,1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содержание имущества АПК "Безопасный горо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1 01 2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19,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29,0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1 01 2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19,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29,0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Профилактика терроризма, экстремистской деятельности и укрепление межнациональной и межконфессиональной культуры общ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9,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9,6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Антитеррористическая защищенность мест массового пребывания людей, в том числе муниципальных объектов образования, культуры и спорт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3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9,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9,6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оказанию услуг физической охраны объектов в муниципальных учреждения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3 2115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9,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9,6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3 2115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9,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9,6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Обеспечение общественной безопасности и защита населения и территорий от чрезвычайных ситуаций" и общепрограммные мероприят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3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 328,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 528,8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беспечение реализации Программ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3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 328,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 528,8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3 01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 328,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 528,8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3 01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 880,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 880,7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3 01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421,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621,7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бюджетные ассигн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3 01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6,3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ругие вопросы в области национальной безопасности и правоохранительной деятельност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593,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 006,0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Обеспечение общественной безопасности и защита населения и территорий от чрезвычайных ситуац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593,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1 006,0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Безопасный город Кисловодск"</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 272,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431,93</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Предупреждение и ликвидация чрезвычайных ситуаций природного и техногенного характера в городе-курорте Кисловодске"</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1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 272,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431,93</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обеспечению безопасности граждан, предупреждению терроризма, экстремистской деятельности и снижению рисков возникновения чрезвычайных ситуац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1 01 202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1 01 202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храна въезда на курортный бульвар</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1 01 206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1 01 206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Техническое обслуживание системы обзорного видеонаблюд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1 01 207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882,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041,93</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1 01 207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 882,4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 041,93</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Профилактика терроризма, экстремистской деятельности и укрепление межнациональной и межконфессиональной культуры общ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1,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94,9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рганизационное, научно-методическое и информационное обеспечение гармонизации межнациональных отношений, предупреждение этнического и религиозного экстремизма в городе-курорте Кисловодске"</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6,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9,9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направленные на улучшение межнациональных отношен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1 203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6,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9,9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1 203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6,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9,9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Привлечение граждан и их объединений к участию в обеспечении охраны общественного поряд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2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5,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охраны общественного поряд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2 204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2 204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направленные на профилактику мошенничества и рецидивной преступност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2 2120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5,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2 2120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5,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Обеспечение общественной безопасности и защита населения и территорий от чрезвычайных ситуаций" и общепрограммные мероприят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3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620,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889,1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беспечение реализации Программ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3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620,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889,1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3 01 100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620,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889,1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3 01 100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620,4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889,1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Профилактика безнадзорности и правонарушений несовершеннолетних, наркомании, алкоголизма, иных социально-негативных последствий на территории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4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Профилактика безнадзорности и правонарушений несовершеннолетни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4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рганизацию досуга и отдыха детей, находящихся в трудной жизненной ситуации и конфликте с законо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4 01 209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4 01 209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Профилактика наркомании, алкоголизма, иных социально-негативных последствий на территории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4 02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развитие системы информирования населения, обеспечивающие пропаганду здорового образа жизни, предупреждение и снижение спроса на наркотические вещества, алкогольную и табачную продукц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4 02 209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2</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4 02 209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онтрольно-счетная палата городского округа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788,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023,1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ЩЕГОСУДАРСТВЕННЫЕ ВОПРОС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788,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023,1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769,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004,1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деятельности контрольно-счетной палаты городского округа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8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769,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004,1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епрограммные расходы в рамках обеспечения деятельности контрольно-счетной палаты городского округа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8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315,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09,6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8 1 00 100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315,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09,6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8 1 00 100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315,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09,6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уководитель контрольно-счетной палаты и его заместител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8 2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454,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594,4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8 2 00 100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454,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594,4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8 2 00 100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454,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594,4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ругие общегосударственные вопрос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деятельности контрольно-счетной палаты городского округа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8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епрограммные расходы в рамках обеспечения деятельности контрольно-счетной палаты городского округа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8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плату взносов за членство в организация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8 1 00 204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бюджетные ассигн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8 1 00 204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правление по вопросам местного самоуправления поселков администрации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608,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835,9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ЩЕГОСУДАРСТВЕННЫЕ ВОПРОС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608,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835,9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ругие общегосударственные вопрос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608,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835,9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деятельности управления по вопросам местного самоуправления поселков администрации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608,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835,9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епрограммные расходы в рамках обеспечения деятельности управления по вопросам местного самоуправления поселков администрации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608,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835,9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 1 00 100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608,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835,9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9 1 00 100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608,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 835,9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правление по архитектуре,градостроительству и имущественным отношениям администрации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 719,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7 705,0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ЩЕГОСУДАРСТВЕННЫЕ ВОПРОС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936,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 922,3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ругие общегосударственные вопрос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936,8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4 922,3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жилищно-коммунального хозяйств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68,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568,3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Развитие жилищно-коммунального хозяйства" и общепрограммные мероприят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3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68,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568,3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Реализация мероприятий в области жилищно-коммунального хозяйств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3 06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68,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568,3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за счет средств городского бюджета на оплату работ по обследованию, сносу нежилых объектов в том числе самовольных строен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3 06 203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68,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568,3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 3 06 203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68,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568,3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Сохранение ценных архитектурных объектов"</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 671,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322,0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Сохранение ценных архитектурных объектов" и общепрограммные мероприят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 2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 671,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322,0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беспечение реализации Программ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 2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 671,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322,0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 2 01 100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 671,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322,0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 2 01 100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0 671,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322,0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деятельности управления по архитектуре, градостроительству и имущественным отношениям администрации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696,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031,9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епрограммные расходы в рамках обеспечения деятельности управления по архитектуре, градостроительству и имущественным отношениям администрации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 696,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031,9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оценке объектов недвижимости, оплате услуг аудиторских фир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1 00 200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35,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1 00 200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35,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содержание муниципальных объектов в жилых дома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1 00 200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6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1 00 200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6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плату коммунальных услуг объектов, находящихся в муниципальной собственност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1 00 2039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407,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407,3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1 00 2039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407,3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 407,3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плату взносов на капитальный ремонт общего имуществ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1 00 204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242,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242,5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1 00 204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242,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242,5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плата налогов за имущество, находящееся в казне</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1 00 205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8,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8,4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бюджетные ассигн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1 00 205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8,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78,4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АЦИОНАЛЬНАЯ ЭКОНОМИ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78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782,6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ругие вопросы в области национальной экономик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78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782,6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Сохранение ценных архитектурных объектов"</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Сохранение ценных архитектурных объектов" и общепрограммные мероприят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 2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Градостроительная деятельность"</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 2 02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в области градостроительной деятельност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 2 02 202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 2 02 202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деятельности управления по архитектуре, градостроительству и имущественным отношениям администрации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83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832,6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Непрограммные расходы в рамках обеспечения деятельности управления по архитектуре, градостроительству и имущественным отношениям администрации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83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832,6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землеустройству и землепользова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1 00 200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97,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97,6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1 00 200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97,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097,6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по постановке на кадастровый учет автомобильных дорог</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1 00 207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3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35,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5</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75 1 00 207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35,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35,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правление по культуре, курорту, спорту и туризму администрации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62 745,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74 360,5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ЩЕГОСУДАРСТВЕННЫЕ ВОПРОС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52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529,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ругие общегосударственные вопрос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52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529,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Социальная поддержка граждан"</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2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29,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Социальное обеспечение населения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2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29,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Предоставление мер социальной поддержки граждан"</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2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29,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жемесячная доплата к пенсии почетным гражданам города-курорта Кисловодска, народным артистам РФ , другие выплат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801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2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29,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801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2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29,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туристско-рекреационного комплекс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Развитие санаторно-курортного, гостиничного и туристско-рекреационного комплекс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Формирование положительного имиджа города-курорта Кисловодска и организация продвижения туристского потенциал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 1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методическому обеспечению, развитию сферы туризма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 1 01 206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 1 01 206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РАЗОВАНИЕ</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2 079,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3 628,9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ополнительное образование дете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2 079,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3 628,9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9 659,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0 208,9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Развитие дошкольного, общего и дополнительного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9 659,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0 208,9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Реализация дополнительных общеобразовательных общеразвивающих програм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3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9 659,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0 208,9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3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9 659,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0 208,9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3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9 659,3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0 208,9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Обеспечение общественной безопасности и защита населения и территорий от чрезвычайных ситуац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42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Профилактика терроризма, экстремистской деятельности и укрепление межнациональной и межконфессиональной культуры общ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42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Антитеррористическая защищенность мест массового пребывания людей, в том числе муниципальных объектов образования, культуры и спорт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3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42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оказанию услуг физической охраны объектов в муниципальных учреждения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3 2115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42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 2 03 2115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42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 42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УЛЬТУРА, КИНЕМАТОГРАФ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 843,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8 472,7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Культур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1 54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1 511,1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культур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1 54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1 511,1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Сохранение и развитие культуры в городе-курорте Кисловодске"</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 849,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32 849,7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Сохранение и популяризация традиционной народной культуры, организационное обеспечение гармонизации межнациональных отношений, организация культурно-досуговой деятельности в городе-курорте Кисловодске"</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 953,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 953,2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1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 953,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 953,2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1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329,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8 329,2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1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98,2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598,28</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бюджетные ассигн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1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5,6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существление мероприятий по организации публичного представления коллекций и выставок, проведение экскурсионного обслуживания населения города-курорта Кисловодска "</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2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694,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694,33</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2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626,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626,0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2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626,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 626,0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плату взносов на капитальный ремонт общего имуществ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2 204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3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2 204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8,3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существление проведения городских публичных мероприят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3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в сфере культуры и кинематографи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3 2009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3 2009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 0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существление полномочий в области сохранения, содержания и охраны объектов культуры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4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2,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2,2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содержанию объектов культур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4 203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2,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202,2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4 203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5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бюджетные ассигн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1 04 2033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6,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96,6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Развитие системы библиотечного обслуживания населения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2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8 693,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8 661,3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существление библиотечного и библиографического обслуживания населения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2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8 693,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8 661,3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2 01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 841,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7 805,8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2 01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898,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898,2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2 01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787,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 751,57</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бюджетные ассигн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2 01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56,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плату взносов на капитальный ремонт общего имуществ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2 01 204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5,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5,5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2 01 204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5,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5,54</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2 01 L519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25,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29,9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2 01 L519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25,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29,9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ругие вопросы в области культуры, кинематографи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 30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 961,6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культур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 30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 961,6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Обеспечение реализации муниципальной программы города-курорта Кисловодска "Развитие культуры" и общепрограммные мероприят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3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 30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 961,6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беспечение реализации Программ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3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 30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 961,6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о оплате труда работников органов местного самоуправл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3 01 100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 30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 961,6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6 3 01 100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 30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6 961,6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АЯ ПОЛИТИ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населе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Социальная поддержка граждан"</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Социальное обеспечение населения города-курорта Кисловодск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Предоставление мер социальной поддержки граждан"</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Ежемесячная доплата к пенсии почетным гражданам города-курорта Кисловодска, народным артистам РФ , другие выплат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801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ое обеспечение и иные выплаты населению</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8 2 03 801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ИЗИЧЕСКАЯ КУЛЬТУРА И СПОРТ</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 843,7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0 279,76</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ассовый спорт</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582,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882,6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физической культуры и спорт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582,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882,6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Реализация мероприятий по развитию физической культуры и спорт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582,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882,6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Обеспечение подготовки и участия спортивных сборных команд города-курорта Кисловодска в спортивных соревнованиях, обеспечение организации и проведения спортивных мероприятий по видам спорт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 1 01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582,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882,6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организации и проведения мероприятий в области физической культуры и спорт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 1 01 201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582,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882,6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 1 01 201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 100,00</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Закупка товаров, работ и услуг для обеспечения государственных (муниципальных) нужд</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7 1 01 201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82,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782,65</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порт высших достижен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 26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8 397,1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униципальная программа города-курорта Кисловодска "Развитие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0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 26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8 397,1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программа "Развитие дошкольного, общего и дополнительного образования"</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0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 26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8 397,1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новное мероприятие "Реализация дополнительных общеобразовательных общеразвивающих програм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3 000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 26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8 397,1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3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 576,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 712,0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3 110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6 576,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5 712,02</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асходы на обеспечение деятельности (оказание услуг) муниципальных учреждений</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3 110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685,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2 685,0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оставление субсидий бюджетным, автономным учреждениям и иным некоммерческим организациям</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4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 1 03 110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42 685,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62 685,09</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ловно утвержденные расходы на первый и второй годы планового периода в соответствии с решением о местном бюджете городского округа</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886,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4 874,4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словно утвержденные расходы</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9 9 99 9999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1 886,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4 874,41</w:t>
            </w:r>
          </w:p>
        </w:tc>
      </w:tr>
      <w:tr>
        <w:trPr>
          <w:trHeight w:val="397" w:hRule="atLeast"/>
        </w:trPr>
        <w:tc>
          <w:tcPr>
            <w:tcW w:w="695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8"/>
                <w:szCs w:val="28"/>
              </w:rPr>
            </w:pPr>
            <w:r>
              <w:rPr>
                <w:b/>
                <w:color w:val="000000"/>
                <w:sz w:val="28"/>
                <w:szCs w:val="28"/>
              </w:rPr>
              <w:t>Итого расходов</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 </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 </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 </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8"/>
                <w:szCs w:val="28"/>
              </w:rPr>
            </w:pPr>
            <w:r>
              <w:rPr>
                <w:b/>
                <w:color w:val="000000"/>
                <w:sz w:val="28"/>
                <w:szCs w:val="28"/>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5 999 715,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8"/>
                <w:szCs w:val="28"/>
              </w:rPr>
            </w:pPr>
            <w:r>
              <w:rPr>
                <w:b/>
                <w:color w:val="000000"/>
                <w:sz w:val="28"/>
                <w:szCs w:val="28"/>
              </w:rPr>
              <w:t>3 761 397,47</w:t>
            </w:r>
          </w:p>
        </w:tc>
      </w:tr>
    </w:tbl>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Председатель Думы</w:t>
      </w:r>
    </w:p>
    <w:p>
      <w:pPr>
        <w:pStyle w:val="Normal"/>
        <w:spacing w:lineRule="exact" w:line="240"/>
        <w:jc w:val="both"/>
        <w:rPr/>
      </w:pPr>
      <w:r>
        <w:rPr>
          <w:sz w:val="28"/>
          <w:szCs w:val="28"/>
        </w:rPr>
        <w:t>города-курорта Кисловодска</w:t>
        <w:tab/>
        <w:t xml:space="preserve">                                                                                 Л.Н. Волошина</w:t>
      </w:r>
    </w:p>
    <w:sectPr>
      <w:headerReference w:type="default" r:id="rId2"/>
      <w:headerReference w:type="first" r:id="rId3"/>
      <w:type w:val="nextPage"/>
      <w:pgSz w:orient="landscape" w:w="16838" w:h="11906"/>
      <w:pgMar w:left="851" w:right="851" w:gutter="0" w:header="709"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snapToGrid w:val="false"/>
      <w:ind w:firstLine="720"/>
    </w:pPr>
    <w:rPr>
      <w:rFonts w:ascii="Arial" w:hAnsi="Arial" w:eastAsia="Times New Roman" w:cs="Arial"/>
      <w:color w:val="auto"/>
      <w:sz w:val="18"/>
      <w:szCs w:val="20"/>
      <w:lang w:val="ru-RU" w:bidi="ar-SA" w:eastAsia="zh-CN"/>
    </w:rPr>
  </w:style>
  <w:style w:type="paragraph" w:styleId="Xl64">
    <w:name w:val="xl64"/>
    <w:basedOn w:val="Normal"/>
    <w:qFormat/>
    <w:pPr>
      <w:spacing w:before="280" w:after="280"/>
    </w:pPr>
    <w:rPr>
      <w:rFonts w:ascii="Arial" w:hAnsi="Arial" w:cs="Arial"/>
      <w:sz w:val="20"/>
      <w:szCs w:val="20"/>
    </w:rPr>
  </w:style>
  <w:style w:type="paragraph" w:styleId="Xl65">
    <w:name w:val="xl65"/>
    <w:basedOn w:val="Normal"/>
    <w:qFormat/>
    <w:pPr>
      <w:pBdr>
        <w:top w:val="single" w:sz="8" w:space="0" w:color="000000"/>
        <w:left w:val="single" w:sz="8" w:space="0" w:color="000000"/>
        <w:bottom w:val="single" w:sz="4" w:space="0" w:color="000000"/>
        <w:right w:val="single" w:sz="4" w:space="0" w:color="000000"/>
      </w:pBdr>
      <w:spacing w:before="280" w:after="280"/>
    </w:pPr>
    <w:rPr>
      <w:sz w:val="28"/>
      <w:szCs w:val="28"/>
    </w:rPr>
  </w:style>
  <w:style w:type="paragraph" w:styleId="Xl66">
    <w:name w:val="xl66"/>
    <w:basedOn w:val="Normal"/>
    <w:qFormat/>
    <w:pPr>
      <w:pBdr>
        <w:top w:val="single" w:sz="8" w:space="0" w:color="000000"/>
        <w:left w:val="single" w:sz="8" w:space="0" w:color="000000"/>
        <w:bottom w:val="single" w:sz="4" w:space="0" w:color="000000"/>
      </w:pBdr>
      <w:spacing w:before="280" w:after="280"/>
    </w:pPr>
    <w:rPr>
      <w:sz w:val="28"/>
      <w:szCs w:val="28"/>
    </w:rPr>
  </w:style>
  <w:style w:type="paragraph" w:styleId="Xl67">
    <w:name w:val="xl67"/>
    <w:basedOn w:val="Normal"/>
    <w:qFormat/>
    <w:pPr>
      <w:pBdr>
        <w:top w:val="single" w:sz="8" w:space="0" w:color="000000"/>
        <w:left w:val="single" w:sz="4" w:space="0" w:color="000000"/>
        <w:bottom w:val="single" w:sz="4" w:space="0" w:color="000000"/>
      </w:pBdr>
      <w:spacing w:before="280" w:after="280"/>
    </w:pPr>
    <w:rPr>
      <w:sz w:val="28"/>
      <w:szCs w:val="28"/>
    </w:rPr>
  </w:style>
  <w:style w:type="paragraph" w:styleId="Xl68">
    <w:name w:val="xl68"/>
    <w:basedOn w:val="Normal"/>
    <w:qFormat/>
    <w:pPr>
      <w:pBdr>
        <w:top w:val="single" w:sz="4" w:space="0" w:color="000000"/>
        <w:left w:val="single" w:sz="8" w:space="0" w:color="000000"/>
        <w:bottom w:val="single" w:sz="4" w:space="0" w:color="000000"/>
        <w:right w:val="single" w:sz="4" w:space="0" w:color="000000"/>
      </w:pBdr>
      <w:spacing w:before="280" w:after="280"/>
    </w:pPr>
    <w:rPr>
      <w:sz w:val="28"/>
      <w:szCs w:val="28"/>
    </w:rPr>
  </w:style>
  <w:style w:type="paragraph" w:styleId="Xl69">
    <w:name w:val="xl69"/>
    <w:basedOn w:val="Normal"/>
    <w:qFormat/>
    <w:pPr>
      <w:pBdr>
        <w:top w:val="single" w:sz="4" w:space="0" w:color="000000"/>
        <w:left w:val="single" w:sz="8" w:space="0" w:color="000000"/>
        <w:bottom w:val="single" w:sz="4" w:space="0" w:color="000000"/>
      </w:pBdr>
      <w:spacing w:before="280" w:after="280"/>
    </w:pPr>
    <w:rPr>
      <w:sz w:val="28"/>
      <w:szCs w:val="28"/>
    </w:rPr>
  </w:style>
  <w:style w:type="paragraph" w:styleId="Xl70">
    <w:name w:val="xl70"/>
    <w:basedOn w:val="Normal"/>
    <w:qFormat/>
    <w:pPr>
      <w:pBdr>
        <w:top w:val="single" w:sz="4" w:space="0" w:color="000000"/>
        <w:left w:val="single" w:sz="4" w:space="0" w:color="000000"/>
        <w:bottom w:val="single" w:sz="4" w:space="0" w:color="000000"/>
      </w:pBdr>
      <w:spacing w:before="280" w:after="280"/>
    </w:pPr>
    <w:rPr>
      <w:sz w:val="28"/>
      <w:szCs w:val="28"/>
    </w:rPr>
  </w:style>
  <w:style w:type="paragraph" w:styleId="Xl71">
    <w:name w:val="xl71"/>
    <w:basedOn w:val="Normal"/>
    <w:qFormat/>
    <w:pPr>
      <w:pBdr>
        <w:top w:val="single" w:sz="4" w:space="0" w:color="000000"/>
        <w:left w:val="single" w:sz="8" w:space="0" w:color="000000"/>
        <w:bottom w:val="single" w:sz="8" w:space="0" w:color="000000"/>
      </w:pBdr>
      <w:spacing w:before="280" w:after="280"/>
    </w:pPr>
    <w:rPr>
      <w:sz w:val="28"/>
      <w:szCs w:val="28"/>
    </w:rPr>
  </w:style>
  <w:style w:type="paragraph" w:styleId="Xl72">
    <w:name w:val="xl72"/>
    <w:basedOn w:val="Normal"/>
    <w:qFormat/>
    <w:pPr>
      <w:pBdr>
        <w:top w:val="single" w:sz="4" w:space="0" w:color="000000"/>
        <w:bottom w:val="single" w:sz="8" w:space="0" w:color="000000"/>
      </w:pBdr>
      <w:spacing w:before="280" w:after="280"/>
    </w:pPr>
    <w:rPr>
      <w:sz w:val="28"/>
      <w:szCs w:val="28"/>
    </w:rPr>
  </w:style>
  <w:style w:type="paragraph" w:styleId="Xl73">
    <w:name w:val="xl73"/>
    <w:basedOn w:val="Normal"/>
    <w:qFormat/>
    <w:pPr>
      <w:pBdr>
        <w:top w:val="single" w:sz="4" w:space="0" w:color="000000"/>
        <w:left w:val="single" w:sz="4" w:space="0" w:color="000000"/>
        <w:bottom w:val="single" w:sz="8" w:space="0" w:color="000000"/>
      </w:pBdr>
      <w:spacing w:before="280" w:after="280"/>
    </w:pPr>
    <w:rPr>
      <w:sz w:val="28"/>
      <w:szCs w:val="28"/>
    </w:rPr>
  </w:style>
  <w:style w:type="paragraph" w:styleId="Xl74">
    <w:name w:val="xl74"/>
    <w:basedOn w:val="Normal"/>
    <w:qFormat/>
    <w:pPr>
      <w:pBdr>
        <w:top w:val="single" w:sz="8" w:space="0" w:color="000000"/>
        <w:left w:val="single" w:sz="4" w:space="0" w:color="000000"/>
        <w:bottom w:val="single" w:sz="4" w:space="0" w:color="000000"/>
      </w:pBdr>
      <w:spacing w:before="280" w:after="280"/>
      <w:jc w:val="center"/>
    </w:pPr>
    <w:rPr>
      <w:sz w:val="28"/>
      <w:szCs w:val="28"/>
    </w:rPr>
  </w:style>
  <w:style w:type="paragraph" w:styleId="Xl75">
    <w:name w:val="xl75"/>
    <w:basedOn w:val="Normal"/>
    <w:qFormat/>
    <w:pPr>
      <w:pBdr>
        <w:top w:val="single" w:sz="8" w:space="0" w:color="000000"/>
        <w:left w:val="single" w:sz="4" w:space="0" w:color="000000"/>
        <w:bottom w:val="single" w:sz="4" w:space="0" w:color="000000"/>
      </w:pBdr>
      <w:spacing w:before="280" w:after="280"/>
      <w:jc w:val="center"/>
    </w:pPr>
    <w:rPr>
      <w:sz w:val="28"/>
      <w:szCs w:val="28"/>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pPr>
    <w:rPr>
      <w:sz w:val="28"/>
      <w:szCs w:val="28"/>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sz w:val="28"/>
      <w:szCs w:val="28"/>
    </w:rPr>
  </w:style>
  <w:style w:type="paragraph" w:styleId="Xl78">
    <w:name w:val="xl78"/>
    <w:basedOn w:val="Normal"/>
    <w:qFormat/>
    <w:pPr>
      <w:pBdr>
        <w:top w:val="single" w:sz="4" w:space="0" w:color="000000"/>
        <w:left w:val="single" w:sz="4" w:space="0" w:color="000000"/>
        <w:bottom w:val="single" w:sz="4" w:space="0" w:color="000000"/>
      </w:pBdr>
      <w:spacing w:before="280" w:after="280"/>
      <w:jc w:val="center"/>
    </w:pPr>
    <w:rPr>
      <w:sz w:val="28"/>
      <w:szCs w:val="28"/>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pPr>
    <w:rPr>
      <w:sz w:val="28"/>
      <w:szCs w:val="28"/>
    </w:rPr>
  </w:style>
  <w:style w:type="paragraph" w:styleId="Xl80">
    <w:name w:val="xl80"/>
    <w:basedOn w:val="Normal"/>
    <w:qFormat/>
    <w:pPr>
      <w:pBdr>
        <w:top w:val="single" w:sz="4" w:space="0" w:color="000000"/>
        <w:bottom w:val="single" w:sz="8" w:space="0" w:color="000000"/>
      </w:pBdr>
      <w:spacing w:before="280" w:after="280"/>
      <w:jc w:val="center"/>
    </w:pPr>
    <w:rPr>
      <w:sz w:val="28"/>
      <w:szCs w:val="28"/>
    </w:rPr>
  </w:style>
  <w:style w:type="paragraph" w:styleId="Xl81">
    <w:name w:val="xl81"/>
    <w:basedOn w:val="Normal"/>
    <w:qFormat/>
    <w:pPr>
      <w:spacing w:before="280" w:after="280"/>
      <w:jc w:val="center"/>
    </w:pPr>
    <w:rPr>
      <w:rFonts w:ascii="Arial" w:hAnsi="Arial" w:cs="Arial"/>
      <w:sz w:val="20"/>
      <w:szCs w:val="2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280" w:after="28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3:36:00Z</dcterms:created>
  <dc:creator>Kravcova E.V.</dc:creator>
  <dc:description/>
  <cp:keywords/>
  <dc:language>en-US</dc:language>
  <cp:lastModifiedBy>Пользователь</cp:lastModifiedBy>
  <cp:lastPrinted>2024-11-28T16:31:00Z</cp:lastPrinted>
  <dcterms:modified xsi:type="dcterms:W3CDTF">2025-12-24T07:58:00Z</dcterms:modified>
  <cp:revision>9</cp:revision>
  <dc:subject/>
  <dc:title>Приложение № 6</dc:title>
</cp:coreProperties>
</file>